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ky Science – Final Project        </w:t>
        <w:tab/>
        <w:t xml:space="preserve">    Name:</w:t>
        <w:tab/>
        <w:t xml:space="preserve">                </w:t>
        <w:tab/>
        <w:t xml:space="preserve">         Date:</w:t>
      </w:r>
    </w:p>
    <w:tbl>
      <w:tblPr>
        <w:tblW w:w="1091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070"/>
        <w:gridCol w:w="2240"/>
        <w:gridCol w:w="1967"/>
        <w:gridCol w:w="2240"/>
        <w:gridCol w:w="742"/>
      </w:tblGrid>
      <w:tr>
        <w:trPr>
          <w:trHeight w:val="43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le, Exact Address and Bibliograph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three items are completed thoroughly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items are satisfactory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items are completed but the content/effort is minimal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project contains a title and address, but is missing the bibliography, or visa versa.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ag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ltiple images, either hand drawn or computer generated, are included and enhance the overall project. All computer-generated images are listed in the bibliography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e images, either hand drawn or computer generated, are included and are relevant. All computer-generated images are listed in the bibliography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e images, either hand drawn or computer generated, are included but are not related or are not listed in the bibliography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ages are missing or not completed to a satisfactory level.  (Not coloured in, messy, not listed in the bibliography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loss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listed terms are clearly defined and in the students own words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terms are satisfactorily defined and are in the students’ own words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ll terms are defined, however they are not all in the students own words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me terms are not defined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Pag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onstellations, Sun, Reasons for the Seasons, Order of the Planets, Wiki Question Answer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informational pages are clear, informative and demonstrate a thorough understanding of the topics. All information is written in the students’ own words and all requirements are met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formational pages are clear, informative and demonstrate a general understanding of the topics.  All information is written in the students’ own words and all requirements are me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informational pages are vague and demonstrate a limited understanding of the topics. Some information does not appear to be in the students’ own words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informational pages are vague and demonstrate a very limited understanding of the topics. The work is clearly plagiarized and may be incomplete.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Assign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oon Calendar, Bill Nye Notes, Planets Bookle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assignments are included and completed thoroughly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three items are completed satisfactorily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items are completed but the content/effort is minimal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or more of the assignments is missing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and Gramm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no spelling or grammatical errors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are one or two spelling and/or grammatical errors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are three to five spelling and/or grammatical errors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are more than five spelling and/or grammatical errors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ivity and Craftsmanshi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verall project demonstrates a high degree of creativity and craftsmanship. Components are well thought out and executed. All information is typed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verall project was creative and well executed. All information is typed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overall project followed a basic model.  All information is typed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overall project demonstrates a minimal effort of may not be completed. Some information is not typed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final mark from this assignment will be recorded under assignments. There will be no unit test for Sky Science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/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9:00Z</dcterms:created>
  <dc:creator>Beth Roberts</dc:creator>
  <dc:description/>
  <cp:keywords/>
  <dc:language>en-US</dc:language>
  <cp:lastModifiedBy>Beth Roberts</cp:lastModifiedBy>
  <dcterms:modified xsi:type="dcterms:W3CDTF">2011-05-05T12:59:00Z</dcterms:modified>
  <cp:revision>3</cp:revision>
  <dc:subject/>
  <dc:title/>
</cp:coreProperties>
</file>